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635</wp:posOffset>
                </wp:positionH>
                <wp:positionV relativeFrom="paragraph">
                  <wp:posOffset>2924810</wp:posOffset>
                </wp:positionV>
                <wp:extent cx="7729855" cy="2287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9855" cy="228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EDUC 533: Week 3 – </w:t>
                            </w:r>
                            <w:bookmarkStart w:id="0" w:name="OLE_LINK4"/>
                            <w:bookmarkStart w:id="1" w:name="OLE_LINK3"/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Assignment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 </w:t>
                            </w:r>
                            <w:bookmarkEnd w:id="0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Learning Task Analysis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pril 17, 2011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bookmarkStart w:id="2" w:name="OLE_LINK2"/>
                            <w:bookmarkStart w:id="3" w:name="OLE_LINK1"/>
                            <w:bookmarkEnd w:id="2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ason Sanger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bookmarkStart w:id="4" w:name="OLE_LINK2"/>
                            <w:bookmarkStart w:id="5" w:name="OLE_LINK1"/>
                            <w:bookmarkEnd w:id="4"/>
                            <w:bookmarkEnd w:id="5"/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Studen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Eastern Washington 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65pt;height:180.15pt;mso-wrap-distance-left:9.05pt;mso-wrap-distance-right:9.05pt;mso-wrap-distance-top:0pt;mso-wrap-distance-bottom:0pt;margin-top:230.3pt;mso-position-vertical-relative:text;margin-left:-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spacing w:lineRule="auto" w:line="48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EDUC 533: Week 3 – </w:t>
                      </w:r>
                      <w:bookmarkStart w:id="6" w:name="OLE_LINK4"/>
                      <w:bookmarkStart w:id="7" w:name="OLE_LINK3"/>
                      <w:r>
                        <w:rPr>
                          <w:rFonts w:cs="Times New Roman" w:ascii="Times New Roman" w:hAnsi="Times New Roman"/>
                          <w:bCs/>
                        </w:rPr>
                        <w:t>Assignment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 </w:t>
                      </w:r>
                      <w:bookmarkEnd w:id="6"/>
                      <w:bookmarkEnd w:id="7"/>
                      <w:r>
                        <w:rPr>
                          <w:rFonts w:cs="Times New Roman" w:ascii="Times New Roman" w:hAnsi="Times New Roman"/>
                          <w:bCs/>
                        </w:rPr>
                        <w:t>Learning Task Analysis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pril 17, 2011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bookmarkStart w:id="8" w:name="OLE_LINK2"/>
                      <w:bookmarkStart w:id="9" w:name="OLE_LINK1"/>
                      <w:bookmarkEnd w:id="8"/>
                      <w:bookmarkEnd w:id="9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Jason Sanger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bookmarkStart w:id="10" w:name="OLE_LINK2"/>
                      <w:bookmarkStart w:id="11" w:name="OLE_LINK1"/>
                      <w:bookmarkEnd w:id="10"/>
                      <w:bookmarkEnd w:id="11"/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Student</w:t>
                      </w:r>
                    </w:p>
                    <w:p>
                      <w:pPr>
                        <w:pStyle w:val="Normal"/>
                        <w:spacing w:lineRule="auto" w:line="480"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Eastern Washington 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Learning Goa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al #1:  The learner will be able to properly prepare, insert, and secure a King Airway device into a patient (manikin for training purposes) along with assessing for proper tube placement via auscultation of the patient’s lungs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Learning Typ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Bloom’s Cognitive Taxonomy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om’s Cognitive Leve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erarching Understanding Desire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cational Objectiv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owledge/Rememb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Learn/Recall basic anatomy of the human airw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Learn/Recall components of the King Airway and different sizes of airway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Learner will learn/refresh on basic concepts and principles associated with the human airway along with the components and procedures associated with the King Airway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stan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Explain why and when King Airway systems are used on patient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Learner will be able to describe why and when King Airway’s are used in the pre-hospital setting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emonstrate successful placement of the King Airway in a training maniki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Learner will select the appropriate-sized King Airway and perform the procedure on a training manikin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z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Analyze whether or not the King Airway is an effective treatment option for a patient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Learner will be able to determine when or when not the King Airway is a viable option for pre-hospital patient care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thesi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repare a treatment plan based on variables presented in a practical scenario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Learner will be presented with a practical scenario and perform the proper treatment for the scenario patient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Evaluate acquisition of skills involving the King Airway procedure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Learner will be able to peer or self-evaluate and correct if necessary, with aid from the instructor, any discrepancies that may exist during train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Pre-requisite skills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 EMT certification in the State of Washington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iliated with an EMS agency in the State of Washington.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ly enrolled in an approved Ongoing Training and Evaluation Program (OTEP) approved by the State of Washington Department of Health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57"/>
      <w:gridCol w:w="1239"/>
    </w:tblGrid>
    <w:tr>
      <w:trPr>
        <w:trHeight w:val="617" w:hRule="atLeast"/>
      </w:trPr>
      <w:tc>
        <w:tcPr>
          <w:tcW w:w="9057" w:type="dxa"/>
          <w:tcBorders>
            <w:right w:val="single" w:sz="6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rPr>
              <w:b/>
              <w:b/>
              <w:bCs/>
            </w:rPr>
          </w:pPr>
          <w:r>
            <w:rPr>
              <w:rFonts w:cs="Times New Roman" w:ascii="Times New Roman" w:hAnsi="Times New Roman"/>
              <w:bCs/>
              <w:sz w:val="24"/>
              <w:szCs w:val="24"/>
            </w:rPr>
            <w:t>Learning Task Analysis</w:t>
          </w:r>
        </w:p>
      </w:tc>
      <w:tc>
        <w:tcPr>
          <w:tcW w:w="1239" w:type="dxa"/>
          <w:tcBorders>
            <w:lef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2:22:00Z</dcterms:created>
  <dc:creator>Jason</dc:creator>
  <dc:description/>
  <dc:language>en-US</dc:language>
  <cp:lastModifiedBy>Jason</cp:lastModifiedBy>
  <dcterms:modified xsi:type="dcterms:W3CDTF">2011-04-18T02:22:00Z</dcterms:modified>
  <cp:revision>2</cp:revision>
  <dc:subject/>
  <dc:title>Learning Task Analysis</dc:title>
</cp:coreProperties>
</file>